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DRAFT </w:t>
      </w:r>
      <w:r>
        <w:rPr/>
        <w:t>7/23/10</w:t>
      </w:r>
    </w:p>
    <w:p>
      <w:pPr>
        <w:pStyle w:val="Normal"/>
        <w:rPr>
          <w:b/>
          <w:b/>
        </w:rPr>
      </w:pPr>
      <w:r>
        <w:rPr>
          <w:b/>
        </w:rPr>
        <w:t>Table 1.  Green House Skilled Nursing Facilities in Oper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/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ar Opened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69" w:hRule="atLeast"/>
        </w:trPr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tion</w:t>
            </w:r>
            <w:r>
              <w:rPr>
                <w:vertAlign w:val="superscript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9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arate GH license</w:t>
            </w:r>
            <w:r>
              <w:rPr>
                <w:vertAlign w:val="superscript"/>
              </w:rPr>
              <w:t>a,b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s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69" w:hRule="atLeast"/>
        </w:trPr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ds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vertAlign w:val="superscript"/>
        </w:rPr>
        <w:t xml:space="preserve">a </w:t>
      </w:r>
      <w:r>
        <w:rPr/>
        <w:t>Based on year when first home(s) opened</w:t>
      </w:r>
    </w:p>
    <w:p>
      <w:pPr>
        <w:pStyle w:val="Normal"/>
        <w:spacing w:before="0" w:after="0"/>
        <w:rPr/>
      </w:pPr>
      <w:r>
        <w:rPr>
          <w:vertAlign w:val="superscript"/>
        </w:rPr>
        <w:t>b</w:t>
      </w:r>
      <w:r>
        <w:rPr/>
        <w:t xml:space="preserve"> Organizations where Green Homes operate under their own licen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Table 2.  </w:t>
      </w:r>
      <w:r>
        <w:rPr/>
        <w:t>Range of Start Dates for Culture Change Skilled Nursing Facilities Excluding Green House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928"/>
        <w:gridCol w:w="900"/>
        <w:gridCol w:w="900"/>
        <w:gridCol w:w="900"/>
        <w:gridCol w:w="900"/>
        <w:gridCol w:w="900"/>
        <w:gridCol w:w="900"/>
        <w:gridCol w:w="918"/>
      </w:tblGrid>
      <w:tr>
        <w:trPr/>
        <w:tc>
          <w:tcPr>
            <w:tcW w:w="2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ar Opened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rly adopters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/A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-stage adopters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/A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nt adopters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/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te: Fifteen of the mid- and late-stage adopters are Small House Nursing Homes.  Early adopters have been open for more than 5 years, mid-stage adopters have been open for 2-5 years, and recent adopters have been open for less than 2 year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vertAlign w:val="superscript"/>
        </w:rPr>
        <w:t xml:space="preserve">a </w:t>
      </w:r>
      <w:r>
        <w:rPr/>
        <w:t>2004 or earlier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igure 1.  Preliminary Organizational Structure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630</wp:posOffset>
                </wp:positionH>
                <wp:positionV relativeFrom="paragraph">
                  <wp:posOffset>104775</wp:posOffset>
                </wp:positionV>
                <wp:extent cx="4545965" cy="4084320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080" cy="4084200"/>
                          <a:chOff x="0" y="0"/>
                          <a:chExt cx="4546080" cy="4084200"/>
                        </a:xfrm>
                      </wpg:grpSpPr>
                      <wpg:grpSp>
                        <wpg:cNvGrpSpPr/>
                        <wpg:grpSpPr>
                          <a:xfrm>
                            <a:off x="112320" y="119880"/>
                            <a:ext cx="4294440" cy="39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720"/>
                              <a:ext cx="107064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ulture Change Surve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(Ellio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4440" cy="298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94440" cy="298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52400" y="0"/>
                                  <a:ext cx="102672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Qualit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Grabowski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20" y="7200"/>
                                  <a:ext cx="105156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o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Grabowski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8560" y="12960"/>
                                  <a:ext cx="102672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ecords Databa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Grabowski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135440"/>
                                  <a:ext cx="103248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articip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Kemper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1135440"/>
                                  <a:ext cx="102672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oordin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Kemper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7720" y="1135440"/>
                                  <a:ext cx="102672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Sample Fr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Kemper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37400"/>
                                  <a:ext cx="105804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ssential El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TBD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6640" y="2257560"/>
                                  <a:ext cx="105804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ntensive Databa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TBD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7680" y="2230920"/>
                                  <a:ext cx="102672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Structure and Proc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(TBD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057680" y="150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5960" y="150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72240" y="73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42440" y="738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95120" y="73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57680" y="223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11560" y="224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72240" y="1860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8280" y="2428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70640" y="324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0"/>
                            <a:ext cx="4520520" cy="9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8240"/>
                            <a:ext cx="4520520" cy="100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270880"/>
                            <a:ext cx="2974320" cy="93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8.25pt;width:357.95pt;height:321.6pt" coordorigin="938,165" coordsize="7159,6432">
                <v:group id="shape_0" style="position:absolute;left:1115;top:354;width:6763;height:62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15;top:5457;width:1685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ulture Change Surve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(Elliot)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dashstyle="shortdot" joinstyle="miter" endcap="flat"/>
                    <w10:wrap type="none"/>
                  </v:shape>
                  <v:group id="shape_0" style="position:absolute;left:1115;top:354;width:6763;height:4694">
                    <v:group id="shape_0" style="position:absolute;left:1115;top:354;width:6763;height:4694">
                      <v:shape id="shape_0" fillcolor="#bfbfbf" stroked="t" o:allowincell="f" style="position:absolute;left:3717;top:354;width:1616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Qua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Grabowski)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#bfbfbf" stroked="t" o:allowincell="f" style="position:absolute;left:1184;top:365;width:1655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Grabowski)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074;top:374;width:1616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ecords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Grabowski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#bfbfbf" stroked="t" o:allowincell="f" style="position:absolute;left:1154;top:2142;width:1625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rticip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Kemper)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3736;top:2142;width:1616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oord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Kemper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261;top:2142;width:1616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ample Fr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Kemper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#bfbfbf" stroked="t" o:allowincell="f" style="position:absolute;left:1115;top:3877;width:1665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ssential El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TBD)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3708;top:3909;width:1665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ntensive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TBD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#bfbfbf" stroked="t" o:allowincell="f" style="position:absolute;left:6182;top:3867;width:1616;height:1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ructure and 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(TBD)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</v:group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781;top:2717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45;top:2717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36;top:1506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4;top:1516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40;top:150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81;top:3878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73;top:3888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36;top:3283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54;top:4179;width:0;height:0" type="_x0000_t32">
                      <v:stroke color="black" weight="19080" dashstyle="shortdot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801;top:5456;width:0;height:0" type="_x0000_t32">
                    <v:stroke color="black" weight="19080" dashstyle="shortdot" joinstyle="miter" endcap="flat"/>
                    <v:fill o:detectmouseclick="t" on="false"/>
                    <w10:wrap type="none"/>
                  </v:shape>
                </v:group>
                <v:roundrect id="shape_0" stroked="t" o:allowincell="f" style="position:absolute;left:947;top:165;width:7118;height:1546;mso-wrap-style:none;v-text-anchor:middle">
                  <v:fill o:detectmouseclick="t" on="false"/>
                  <v:stroke color="#c00000" weight="19080" dashstyle="dash" joinstyle="miter" endcap="flat"/>
                  <w10:wrap type="none"/>
                </v:roundrect>
                <v:roundrect id="shape_0" stroked="t" o:allowincell="f" style="position:absolute;left:938;top:1942;width:7118;height:1578;mso-wrap-style:none;v-text-anchor:middle">
                  <v:fill o:detectmouseclick="t" on="false"/>
                  <v:stroke color="#c00000" weight="19080" dashstyle="dash" joinstyle="miter" endcap="flat"/>
                  <w10:wrap type="none"/>
                </v:roundrect>
                <v:roundrect id="shape_0" stroked="t" o:allowincell="f" style="position:absolute;left:3413;top:3741;width:4683;height:1473;mso-wrap-style:none;v-text-anchor:middle">
                  <v:fill o:detectmouseclick="t" on="false"/>
                  <v:stroke color="#c00000" weight="19080" dashstyle="dash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Key:  Shaded solid boxes are substantive components of the Green House Evaluation; not shaded, are core infrastructure components.  The box with a dotted border is a project not funded by RWJF as part of the Green House Evaluation that is collaborating with the Evaluation.  Dashed lines represent the separate grants that house the components. 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8365</wp:posOffset>
                </wp:positionH>
                <wp:positionV relativeFrom="paragraph">
                  <wp:posOffset>1573530</wp:posOffset>
                </wp:positionV>
                <wp:extent cx="1085215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123.9pt;width:85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1726565</wp:posOffset>
                </wp:positionV>
                <wp:extent cx="1270" cy="602615"/>
                <wp:effectExtent l="37465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135.95pt;width:0.05pt;height:47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8365</wp:posOffset>
                </wp:positionH>
                <wp:positionV relativeFrom="paragraph">
                  <wp:posOffset>2708910</wp:posOffset>
                </wp:positionV>
                <wp:extent cx="410972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213.3pt;width:3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2445</wp:posOffset>
                </wp:positionH>
                <wp:positionV relativeFrom="paragraph">
                  <wp:posOffset>1908175</wp:posOffset>
                </wp:positionV>
                <wp:extent cx="67564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35pt;margin-top:150.25pt;width:53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Figure 2.  Basic Conceptual Frame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005</wp:posOffset>
                </wp:positionH>
                <wp:positionV relativeFrom="paragraph">
                  <wp:posOffset>1403985</wp:posOffset>
                </wp:positionV>
                <wp:extent cx="1741805" cy="323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een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25.45pt;mso-wrap-distance-left:9.05pt;mso-wrap-distance-right:9.05pt;mso-wrap-distance-top:0pt;mso-wrap-distance-bottom:0pt;margin-top:110.5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een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05</wp:posOffset>
                </wp:positionH>
                <wp:positionV relativeFrom="paragraph">
                  <wp:posOffset>2324100</wp:posOffset>
                </wp:positionV>
                <wp:extent cx="1741805" cy="710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ility Characteristics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ind w:firstLine="540"/>
                              <w:rPr/>
                            </w:pPr>
                            <w:r>
                              <w:rPr/>
                              <w:t xml:space="preserve">Measured 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ind w:firstLine="540"/>
                              <w:rPr/>
                            </w:pPr>
                            <w:r>
                              <w:rPr/>
                              <w:t>Unobser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5.95pt;mso-wrap-distance-left:9.05pt;mso-wrap-distance-right:9.05pt;mso-wrap-distance-top:0pt;mso-wrap-distance-bottom:0pt;margin-top:183pt;mso-position-vertical-relative:text;margin-left:33.15pt;mso-position-horizontal-relative:text">
                <v:textbox>
                  <w:txbxContent>
                    <w:p>
                      <w:pPr>
                        <w:pStyle w:val="NoSpacing"/>
                        <w:spacing w:lineRule="auto" w:line="276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cility Characteristics</w:t>
                      </w:r>
                    </w:p>
                    <w:p>
                      <w:pPr>
                        <w:pStyle w:val="NoSpacing"/>
                        <w:spacing w:lineRule="auto" w:line="276"/>
                        <w:ind w:firstLine="540"/>
                        <w:rPr/>
                      </w:pPr>
                      <w:r>
                        <w:rPr/>
                        <w:t xml:space="preserve">Measured </w:t>
                      </w:r>
                    </w:p>
                    <w:p>
                      <w:pPr>
                        <w:pStyle w:val="NoSpacing"/>
                        <w:spacing w:lineRule="auto" w:line="276"/>
                        <w:ind w:firstLine="540"/>
                        <w:rPr/>
                      </w:pPr>
                      <w:r>
                        <w:rPr/>
                        <w:t>Unobser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095</wp:posOffset>
                </wp:positionH>
                <wp:positionV relativeFrom="paragraph">
                  <wp:posOffset>1903730</wp:posOffset>
                </wp:positionV>
                <wp:extent cx="1284605" cy="280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ticip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22.1pt;mso-wrap-distance-left:9.05pt;mso-wrap-distance-right:9.05pt;mso-wrap-distance-top:0pt;mso-wrap-distance-bottom:0pt;margin-top:149.9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ticip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0</wp:posOffset>
                </wp:positionH>
                <wp:positionV relativeFrom="paragraph">
                  <wp:posOffset>306705</wp:posOffset>
                </wp:positionV>
                <wp:extent cx="2358390" cy="141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41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ility Structure and Practic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Essential elemen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Structure and proces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orkforce pract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111.15pt;mso-wrap-distance-left:9.05pt;mso-wrap-distance-right:9.05pt;mso-wrap-distance-top:0pt;mso-wrap-distance-bottom:0pt;margin-top:24.1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cility Structure and Practice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Essential element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Structure and proces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orkforce practi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0</wp:posOffset>
                </wp:positionV>
                <wp:extent cx="1896745" cy="10801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com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o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Quality of 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5pt;height:85.05pt;mso-wrap-distance-left:9.05pt;mso-wrap-distance-right:9.05pt;mso-wrap-distance-top:0pt;mso-wrap-distance-bottom:0pt;margin-top:1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come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Cost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Quality of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Note:  Numbers correspond to the evaluation ques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5:52:00Z</dcterms:created>
  <dc:creator>Brigitt Heier</dc:creator>
  <dc:description/>
  <cp:keywords/>
  <dc:language>en-US</dc:language>
  <cp:lastModifiedBy>Peter Kemper</cp:lastModifiedBy>
  <cp:lastPrinted>2010-07-23T12:21:00Z</cp:lastPrinted>
  <dcterms:modified xsi:type="dcterms:W3CDTF">2010-07-23T21:23:00Z</dcterms:modified>
  <cp:revision>6</cp:revision>
  <dc:subject/>
  <dc:title/>
</cp:coreProperties>
</file>